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ндарт качества предоставления государственной услуг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основных общеобразовательных программ – образовательных программ начального общего образования на 201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left="-18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стандарт определяет требования к качеству предоставления государственной услуги по реализации основных общеобразовательных программ – образовательных программ начального общего образования (далее – государственная услуга) 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образовательных организациях со специальными наименованиями «кадетская школа», «кадетский (морской кадетский) корпус», «казачий кадетский корпус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, осуществляющих лечение, оздоровление и (или) отд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, осуществляющих социальное обслужи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 для детей-сирот и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 дополните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ах психолого-педагогической, медицинской и социальн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х учебно-воспитательных учреждениях для обучающихся с девиантным (общественно опасным) поведением (далее – учреждени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стандарт применяется учреждениями при предоставлении следующих государственных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основных общеобразовательных программ начального обще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общеобразовательных программ начального общего образования в базовой ч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общеобразовательных программ начального общего образования, с дополнительной (углубленной) подготов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начального общего образования, в соответствии с индивидуальной программой реабилитации инвалидов – (для детей-инвалид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основных общеобразовательных программ начального общего образования для обучающихся с девиантным (общественно опасным) повед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инистерство образ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20075, г. Екатеринбург, ул. Малышева, д. 33;</w:t>
      </w:r>
    </w:p>
    <w:p>
      <w:pPr>
        <w:pStyle w:val="Normal"/>
        <w:ind w:firstLine="709"/>
        <w:rPr/>
      </w:pPr>
      <w:bookmarkStart w:id="0" w:name="sub_8"/>
      <w:bookmarkStart w:id="1" w:name="sub_7"/>
      <w:bookmarkEnd w:id="1"/>
      <w:r>
        <w:rPr>
          <w:sz w:val="28"/>
          <w:szCs w:val="28"/>
        </w:rPr>
        <w:t>справочные телефоны: приемная Министерства образования:                          (343) 371-20-08;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sz w:val="28"/>
            <w:szCs w:val="28"/>
          </w:rPr>
          <w:t>www.minobraz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fo@minobraz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инистерства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6.3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требители государствен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учреждениями физическим лицам в возрасте от 6,5 лет, проживающим на территории Свердловской области и зачисленным в учреждение по заявлению родителей (законных представителей), в установленном уставом учреждения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детей в образовательных учреждениях, реализующих основные общеобразовательные программы – образовательные программы начального общего образования, начинается с достижения ими возраста шести лет шести месяцев при отсутствии противопоказаний по состоянию здоровья, но не позже достижения ими возраста восьми лет. Все дети, достигшие 6,5 лет, зачисляются в первый класс образовательного учреждения независимо от уровня их подготов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, регулирующие порядок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2 января 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Style17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Style17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9 декабря 2012 года № 273-ФЗ «Об образовании в Российской Федераци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СП 1.1.1058-01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числении ребенка в учреждение между родителями (законными представителями) и руководителем учреждения заключается договор, регулирующий взаимоотношения между учреждением и родителями (законными представителями) обучающимися, включающий в себя взаимные права, обязанности и ответственность сторон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порядку и условиям предоставления 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 образование направлено на формирование личности обучающегося, развитие его индивидуальных способностей, положительной мотивации и умений в учебной деятельности (овладение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учреждениями в установленном уставом учреждения порядк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 направляются дети, нуждающиеся в получении начального общего образования с 6,5 до 8-летнего возраста (если иное не предусмотрено уставом образовательного учреждени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8773"/>
      <w:bookmarkEnd w:id="2"/>
      <w:r>
        <w:rPr>
          <w:rFonts w:cs="Times New Roman" w:ascii="Times New Roman" w:hAnsi="Times New Roman"/>
          <w:sz w:val="28"/>
          <w:szCs w:val="28"/>
        </w:rPr>
        <w:t>Организация образовательной деятельности по образовательным программам начального общего образования может быть основана на дифференциации содержания с учетом образовательных потребностей и интересов обучающихся, обеспечивающих углубленное изучение отдельных учебных предметов, предметных областей соответствующей образовательной программы (профильное обучение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8773"/>
      <w:bookmarkStart w:id="4" w:name="sub_108774"/>
      <w:bookmarkEnd w:id="3"/>
      <w:r>
        <w:rPr>
          <w:rFonts w:cs="Times New Roman" w:ascii="Times New Roman" w:hAnsi="Times New Roman"/>
          <w:sz w:val="28"/>
          <w:szCs w:val="28"/>
        </w:rPr>
        <w:t xml:space="preserve">Начальное общее образование является обязательным уровнем образования. Обучающиеся, не освоившие основной образовательной программы начального общего образования не допускаются к обучению на следующих уровнях общего образования. </w:t>
      </w:r>
      <w:bookmarkEnd w:id="4"/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детей в учреждения производится по заявлению родителей (законных представителей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классов в общеобразовательных учреждениях осуществляется в порядке, установленном учредителем и уставом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ребенка в учреждение может быть отказано только по причине</w:t>
      </w:r>
      <w:r>
        <w:rPr>
          <w:sz w:val="28"/>
          <w:szCs w:val="28"/>
        </w:rPr>
        <w:t xml:space="preserve"> отсутствия в нем свободных мест, за исключением случаев, предусмотренных частями 5–6 статьи 67 и статьей 88 Федерального закона от 29 декабря 2012 года № 273-ФЗ «Об образовании в Российской Федераци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при приеме заявителя на обучение должно ознакомить родителя (законного представителя) ребенка с уставом учреждения, лицензией на право осуществления образовательной деятельности, правилами внутреннего распорядка в учреждении и другими документами, регламентирующими организацию образовательного процесса и пребывания детей в учреждении. Ознакомление с указанными документами подтверждается подписью родителя (законного представител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омента зачисления ребенок получает право на обучение в учреждении в соответствии с образовательными программами.  Образовательный процесс в учреждении осуществляется на основе основной образовательной программы – образовательной программы начального общего образования, разработанной на основании требований федерального государственного образовательного стандарта, учебного плана, разрабатываемых и утверждаемых учреждением самостоятельно, и регламентируется расписанием занятий, составляемым с учетом проведения комплекса профилактических мероприятий с детьм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дня, обеспечивающий научно-обоснованное сочетание обучения, труда и отдыха, составляется с учетом продолжительности пребывания детей в учреждении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, реализующем образовательные программы начального общего образования, могут быть созданы условия для проживания обучающихся в интернате, а также для осуществления присмотра и ухода за детьми в группах продлен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ых общеобразовательных программ – образовательных программ начального общего образования направлено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ональных образовате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в соответствии с требованиями федерального государственного образовательного стандарт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в оч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bookmarkStart w:id="5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  <w:bookmarkEnd w:id="5"/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. Требования к уровню материально-технического обеспечени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, его структурные подразделения должны быть размещены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, доступом в сеть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быть оснащено специальным оборудованием, аппаратурой, приборами, отвечающими требованиям стандартов, технических условий, другим нормативным требованиям и обеспечивающим надлежащее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е оборудование используется строго по назначению, содержится в технически исправном состоянии. Неисправное оборудование заменяется или ремонтируется, а пригодность к эксплуатации отремонтированного оборудования подтверждается проверкой специалис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услуга предоставляется населению при наличии документов в соответствии с которыми функционирует учреждение. Учреждение, предоставляющее государственное услугу, должно иметь лицензию на право осуществления образовательной деятельности, свидетельство о государственной аккредитации, устав учреждения и прочие документы (штатное расписание, правила внутреннего трудового распорядка, приказы, решения, правила, инструкции, методики, регламентирующие процесс предоставления государственной услуги и контроля качества ее предоставления, предусматривающие меры совершенствования работы учреждения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, предоставляющее государственную услугу, должно иметь эксплуатационные документы на имеющиеся в учреждении оборудование, приборы и аппаратур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Требования к доступности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гражданами образования не должна зависеть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1. Требования к кадровому обеспечению исполнителя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дицинское обеспечение в учреждении осуществляют медицинские работники, в соответствии с договором между учреждением здравоохранения и учреждением. Совместно с администрацией учреждения отвечают за охрану здоровья воспитанников и укрепление их психофизического состоя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. Требования к уровню информационного обеспечения потребителей государствен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Осуществление контроля за соблюдением стандарта качества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6" w:name="sub_1058"/>
      <w:bookmarkEnd w:id="6"/>
      <w:r>
        <w:rPr>
          <w:color w:val="000000"/>
          <w:sz w:val="28"/>
          <w:szCs w:val="28"/>
        </w:rPr>
        <w:t>13. Учреждение должно иметь внутреннюю систему контроля по предоставлению государственной услуги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4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7" w:name="sub_1058"/>
      <w:bookmarkEnd w:id="7"/>
      <w:r>
        <w:rPr>
          <w:sz w:val="28"/>
          <w:szCs w:val="28"/>
        </w:rPr>
        <w:t>15. 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4. Учет мнения потребите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6. Работа учреждения по обеспечению качества предоставления государственной услуги должна быть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уководитель учреждения несет полную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влияния потребителей на качество государствен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получения оценки качества государственной услуги со стороны потребител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 Показатели качества предоставления</w:t>
      </w:r>
      <w:r>
        <w:rPr/>
        <w:t xml:space="preserve"> услуг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402"/>
        <w:gridCol w:w="2693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обучающихся, успешно прошедших итоговую аттестаци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, успешно прошедших итоговую аттестацию, к общей численности обучающихся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имеющих высшую и первую квалификационные категории, к общей численности педагогов     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енность педагогов, повысивших квалификац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, за отчетный период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ля обучающихся – победителей олимпиад, конкурсов муниципальных, региональных, всероссийских уровн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 – победителей конкурсов, олимпиад в образовательных организациях к общей численности обучающихся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851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52:00Z</dcterms:created>
  <dc:creator>user</dc:creator>
  <dc:description/>
  <cp:keywords/>
  <dc:language>en-US</dc:language>
  <cp:lastModifiedBy>Киргинцева Лилия Владимировна</cp:lastModifiedBy>
  <cp:lastPrinted>2015-04-14T14:28:00Z</cp:lastPrinted>
  <dcterms:modified xsi:type="dcterms:W3CDTF">2015-07-01T12:07:00Z</dcterms:modified>
  <cp:revision>133</cp:revision>
  <dc:subject/>
  <dc:title>СТАНДАРТ</dc:title>
</cp:coreProperties>
</file>